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a víziközmű szolgáltatásról szóló 2011. évi CCIX. törvényben előírt Gördülő Fejlesztési Terv Felújítási és Pótlási Terv fejezetének elfogadásáho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víziközmű-szolgáltatásról szóló 2011. évi CCIX. Vksztv 11. § (1) bekezdése szerint a víziközmű-szolgáltatás hosszú távú biztosíthatósága érdekében – a fenntartható fejlődés szempontjaira tekintettel – víziközmű-szolgáltatási ágazatonként tizenöt éves időtávra gördülő fejlesztési tervet kell készíteni. </w:t>
      </w:r>
    </w:p>
    <w:p>
      <w:pPr>
        <w:pStyle w:val="Normal"/>
        <w:jc w:val="both"/>
        <w:rPr/>
      </w:pPr>
      <w:r>
        <w:rPr/>
        <w:t>A Debreceni Vízmű Zrt. elkészítette Biharkeresztes Város Önkormányzata víziközmű rendszerének felújítására és pótlására vonatkozó fejlesztési terv javaslatát. A gördülő fejlesztési tervet a Magyar Energetikai és Közműszabályozási Hivatal felé minden év szeptember 30-ig szükséges benyújtania a szolgáltatónak.</w:t>
      </w:r>
    </w:p>
    <w:p>
      <w:pPr>
        <w:pStyle w:val="Normal"/>
        <w:jc w:val="both"/>
        <w:rPr/>
      </w:pPr>
      <w:r>
        <w:rPr/>
        <w:t>A részvénytársaság a törvény által előírt hároméves tervezési időszakra, úgymint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6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7 – 2030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31 – 2040. év</w:t>
      </w:r>
    </w:p>
    <w:p>
      <w:pPr>
        <w:pStyle w:val="Normal"/>
        <w:jc w:val="both"/>
        <w:rPr/>
      </w:pPr>
      <w:r>
        <w:rPr/>
        <w:t>vonatkozásában víziközmű rendszerenként, illetve szolgáltatási ágazatonként készítette el a Gördülő Fejlesztési Tervet (GFT), melynek Biharkeresztes Városra vonatkozó Felújítási és Pótlási Terv fejezetét megküldte Önkormányzatun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Listaszerbekezds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iharkeresztes Város Önkormányzat Képviselő-testülete a Debreceni Vízmű Zrt által összeállított Gördülő Fejlesztési Terv Felújítási és Pótlási-, valamint Beruházási Terv fejezetét a BIHARKERESZTES_VIZ megnevezésű 11-19956-1-001-01-15 és BIHARKERESZTES_SZV megnevezésű 21-19956-1-001-01-13 azonosító kóddal rendelkező vízi közmű rendszer tekintetében, mindhárom tervezési időszakra vonatkozóan véleményeltérés nélkül elfogadja.</w:t>
      </w:r>
    </w:p>
    <w:p>
      <w:pPr>
        <w:pStyle w:val="Normal"/>
        <w:jc w:val="both"/>
        <w:rPr/>
      </w:pPr>
      <w:r>
        <w:rPr/>
        <w:t xml:space="preserve">A Képviselő-testület, amennyiben a Debreceni Vízmű Zrt részéről rendelkezésre bocsátott forrás nem elegendő a fent nevezett beruházások, felújítások elvégzésére, a hiányt önkormányzati forrásból nem egészíti ki. 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Dani Béla Péter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2025. szeptember 30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iharkeresztes Város Önkormányzat Képviselő-testülete (székhely: 4110 Biharkeresztes, Széchenyi u. 57.) mint ellátásért felelős meghatalmazza a Debreceni Vízmű Zrt.-t (székhely: 4025 Debrecen, Hatvan u. 12-14. cégjegyzék szám: Cg 09-10-000479), mint víziközmű szolgáltatót, hogy a Biharkeresztes ellátási területre BIHARKERESZTES_VIZ megnevezésű 11-19956-1-001-01-15 és BIHARKERESZTES_SZV megnevezésű 21-19956-1-001-01-13 kóddal ellátott víziközmű-rendszerre vonatkozó Gördülő Fejlesztési Terv Felújítási és Pótlási, valamint Beruházási Tervet a 2026-2040. évekre elkészítse, jóváhagyási eljárás céljából összeállítsa, nevünkben és helyettünk eljárva a Magyar Energetikai és Közműszabályozási Hivatal felé engedélyeztetés céljából benyújtsa, valamint a jóváhagyási eljárás teljes menete során bennünket teljes jogkörrel képviselje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Dani Béla Péter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2025. szeptember 30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Biharkeresztes, 2025. szeptember 3. </w:t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iCs/>
        </w:rPr>
        <w:t xml:space="preserve">Dani Béla Péter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6:00Z</dcterms:created>
  <dc:creator>Anya</dc:creator>
  <dc:description/>
  <cp:keywords/>
  <dc:language>en-US</dc:language>
  <cp:lastModifiedBy>Biharkeresztesi Közös Önkormányzati Hivatal</cp:lastModifiedBy>
  <dcterms:modified xsi:type="dcterms:W3CDTF">2025-09-04T07:27:00Z</dcterms:modified>
  <cp:revision>16</cp:revision>
  <dc:subject/>
  <dc:title/>
</cp:coreProperties>
</file>